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93556995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47374017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54751955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1965177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